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8642107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1300211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6485462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531970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